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別記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7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協　議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一般社団法人北海道軽種馬振興公社理事長　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氏　名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建設工事に係る資材の再資源化等に関する法律第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条第１項及び特定建設資材に係る分別解体等に関する省令第４条の規定により、次のとおり協議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１　工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２　協議内容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>別記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2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3:00Z</dcterms:created>
  <dc:creator>田中＿和夫</dc:creator>
  <dc:description/>
  <cp:keywords/>
  <dc:language>en-US</dc:language>
  <cp:lastModifiedBy>hrdt108</cp:lastModifiedBy>
  <dcterms:modified xsi:type="dcterms:W3CDTF">2025-02-20T09:53:00Z</dcterms:modified>
  <cp:revision>2</cp:revision>
  <dc:subject/>
  <dc:title/>
</cp:coreProperties>
</file>